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8049687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</w:rPr>
        <w:t>от 11 марта 2015 года                                                                               №23                                                   с.Вавож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/>
          <w:lang w:val="ru-RU"/>
        </w:rPr>
        <w:t>Об организации и проведении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4 год» и «Об исполнении плана социально-экономического развития муниципального образования «Вавожское» за 2014 год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  <w:t xml:space="preserve">      </w:t>
      </w:r>
      <w:r>
        <w:rPr>
          <w:lang w:val="ru-RU"/>
        </w:rPr>
        <w:t xml:space="preserve">В соответствии с п.п. 1,3 статьи 28 Федерального закона от 06.10.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постановлением Главы муниципального образования «Вавожское» №1 от 11.03.2015 «О назначении публичных слушаний по проектам решений Совета депутатов муниципального образования «Вавожское» «Об исполнении бюджета муниципального образования «Вавожское» за 2014 год» и «Об исполнении плана социально-экономического развития муниципального образования «Вавожское» за 2014 год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1. Для обсуждения проектов решений Совета депутатов муниципального образования «Вавожское» «Об исполнении бюджета муниципального образования «Вавожское» за 2014 год» и «Об исполнении плана социально-экономического развития муниципального образования «Вавожское» за 2014 год» (далее – проекты)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23.03.2015 г. с 13.00 часов в помещении Администрации муниципального образования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 Организацию проведения публичных слушаний возложить на управделами Администрации Леконцеву Л.В.</w:t>
      </w:r>
    </w:p>
    <w:p>
      <w:pPr>
        <w:pStyle w:val="Heading1"/>
        <w:jc w:val="both"/>
        <w:rPr/>
      </w:pPr>
      <w:r>
        <w:rPr>
          <w:lang w:val="ru-RU"/>
        </w:rPr>
        <w:t xml:space="preserve">    </w:t>
      </w:r>
      <w:r>
        <w:rPr>
          <w:lang w:val="ru-RU"/>
        </w:rPr>
        <w:t>3. Материалы публичных слушаний по проектам обнародовать 11.03.15 г. путем  размещения  копий  проектов в  помещениях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Администрации МО «Вавожское» по адресу: ул.Советская, д.22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МБУК «Вавожская ЦБС» с.Вавож по адресу: ул.Интернациональная, д.51;</w:t>
      </w:r>
    </w:p>
    <w:p>
      <w:pPr>
        <w:pStyle w:val="Normal"/>
        <w:jc w:val="both"/>
        <w:rPr/>
      </w:pPr>
      <w:r>
        <w:rPr>
          <w:sz w:val="28"/>
        </w:rPr>
        <w:t>в деревне Ж.Можга в помещении СК по адресу: ул.Лермонтова, д.16;</w:t>
      </w:r>
    </w:p>
    <w:p>
      <w:pPr>
        <w:pStyle w:val="Normal"/>
        <w:jc w:val="both"/>
        <w:rPr/>
      </w:pPr>
      <w:r>
        <w:rPr>
          <w:sz w:val="28"/>
        </w:rPr>
        <w:t>в деревне Б.Можга в помещении  СК по адресу: ул.Центральная, д.1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>4. Предложения по проектам н</w:t>
      </w:r>
      <w:r>
        <w:rPr>
          <w:sz w:val="28"/>
          <w:szCs w:val="28"/>
        </w:rPr>
        <w:t>аправлять на имя Главы муниципального образования «Вавожское»  в срок до 23.03.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Для рассмотрения предложений по проектам создать рабочую группу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анилова В.Б. – главы муниципального образования «Вавожское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еконцевой Л.В. – управделами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Соловьева А.С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бухова В.И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5-03-11T09:54:00Z</cp:lastPrinted>
  <dcterms:modified xsi:type="dcterms:W3CDTF">2015-03-11T05:54:00Z</dcterms:modified>
  <cp:revision>27</cp:revision>
  <dc:subject/>
  <dc:title/>
</cp:coreProperties>
</file>